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    № 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обслуживание информационно - коммуникацио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, эксплуатация и обслуживание информационно- коммуникационных технологий администрации Курчанского сельского поселения Темрюкского района на 2016-2018 годы»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телекоммуникацион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ы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и эксплуатация вычислительных сетей и каналов передачи данных на основ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743,2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- коммуникационных технологий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 - 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сельского 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 продление ПО: Консультант Плюс, Контур Экстерн, АС Бюджет поселения, Хозяйство, АРМ муниципал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муниципальных контрактов (договоров)  с исполнителями (подрядчиками) в соответствии с действующим федеральным закон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743,2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27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258,1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58,1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9"/>
        <w:gridCol w:w="1812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09-16T11:11:00Z</cp:lastPrinted>
  <dcterms:modified xsi:type="dcterms:W3CDTF">2016-11-12T21:48:00Z</dcterms:modified>
  <cp:revision>125</cp:revision>
  <dc:subject/>
  <dc:title>Приложение</dc:title>
</cp:coreProperties>
</file>